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838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35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38/20, 16/21 и 34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ru-RU"/>
        </w:rPr>
        <w:t xml:space="preserve"> новембра 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мени Програма распоређивања средстава из буџета Града – субвенција, 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У Програму о </w:t>
      </w:r>
      <w:r>
        <w:rPr>
          <w:rFonts w:cs="Arial" w:ascii="Arial" w:hAnsi="Arial"/>
          <w:sz w:val="22"/>
          <w:szCs w:val="22"/>
          <w:lang w:val="ru-RU"/>
        </w:rPr>
        <w:t xml:space="preserve">распоређивања средстава из буџета Града – субвенција, јавним  предузећима и привредним друштвима 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број 23/21, 24/21, 31/21 и 32/21)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мена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1. алинеја друга број ''353.271.703'' замењује се бројем: „376.576.703''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2. број ''740.000.000'' замењује  се бројем: ''763.305.000''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1.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ru-RU"/>
        </w:rPr>
        <w:t>50.000.000" замењује износом: "53.000.000"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7. износ: ''256.800.000'' замењује износом: ''270.000.000''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8. износ: ''76.000.000'' замењује износом: ''91.000.000''</w:t>
      </w: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поглавље </w:t>
      </w:r>
      <w:r>
        <w:rPr>
          <w:rFonts w:cs="Arial" w:ascii="Arial" w:hAnsi="Arial"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мења тако да гласи: ''Износ од 6.695.0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усмерава се на програм комуналног одржавања.''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измени Програма распоређивања средстава из буџета Града – субвенција,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у вршењу своје надлежности доноси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 xml:space="preserve">а у складу са законом, Статутом, Одлуком о Градском већу и Пословником о раду Градског већа и у одредбама члана 35. став 2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/20, 16/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програма је да се изврши усаглашавање са Одлуком о буџету града Крагујевца за 2021. годину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/20, 16/21 и 34/21), којом је извршено увећање плана субвенција, у циљу</w:t>
      </w:r>
      <w:r>
        <w:rPr>
          <w:rFonts w:cs="Arial" w:ascii="Arial" w:hAnsi="Arial"/>
          <w:sz w:val="22"/>
          <w:szCs w:val="22"/>
          <w:lang w:val="sr-CS"/>
        </w:rPr>
        <w:t xml:space="preserve"> обезбеђивања довољних средства за функционисање Привредног друштва ''Радио телевизија Крагујевац'' доо Крагујевац, Спортског привредног друштва "Раднички 1923" д.о.о. Крагујевац  и Спортског привредног друштва ФК ''Раднички 1923'' д.о.о. Крагујевац до краја текуће године.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од 6.695.000 динара неће бити распоређен корисницима субвенција, већ се преусмерава на програм комуналног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измена 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1. алинеја друга  Програма распоређивања средстава из буџета Града – субвенција,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тако што се број: ''353.271.703'' замењује бројем: „376.576.703'' тако да  након измене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1. алинеја друга  гласи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'' - </w:t>
      </w:r>
      <w:r>
        <w:rPr>
          <w:rFonts w:cs="Arial" w:ascii="Arial" w:hAnsi="Arial"/>
          <w:sz w:val="22"/>
          <w:szCs w:val="22"/>
          <w:lang w:val="sr-CS"/>
        </w:rPr>
        <w:t>на Разделу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sz w:val="22"/>
          <w:szCs w:val="22"/>
          <w:lang w:val="ru-RU"/>
        </w:rPr>
        <w:t>комуналне послове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 –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зносу од </w:t>
      </w:r>
      <w:r>
        <w:rPr>
          <w:rFonts w:cs="Arial" w:ascii="Arial" w:hAnsi="Arial"/>
          <w:strike/>
          <w:color w:val="000000"/>
          <w:sz w:val="22"/>
          <w:szCs w:val="22"/>
          <w:lang w:val="ru-RU"/>
        </w:rPr>
        <w:t>353.271.70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376.576.703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, који је планиран за период од 1. јула до 31. децембра.'' </w:t>
      </w:r>
    </w:p>
    <w:p>
      <w:pPr>
        <w:pStyle w:val="Normal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2. Програма распоређивања средстава из буџета Града – субвенција,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тако што се број: ''740.000.000'' замењује бројем: ''763.305.000'' тако да након измене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2. гласи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реализацију овог програма, опредељена су за субвенционисање јавних,  јавних комуналних предузећа и привредних друштава чији је оснивач Град, у складу са законом и  Годишњим програмима пословања корисника субвенција у укупном износу од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740.00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763.305.000 </w:t>
      </w:r>
      <w:r>
        <w:rPr>
          <w:rFonts w:cs="Arial" w:ascii="Arial" w:hAnsi="Arial"/>
          <w:bCs/>
          <w:sz w:val="22"/>
          <w:szCs w:val="22"/>
          <w:lang w:val="ru-RU"/>
        </w:rPr>
        <w:t>динара.''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ав 1. Програма распоређивања средстава из буџета Града – субвенција,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тако што се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у тачки 1.  износ: "50.000.000"  замењује износом: ''53.000.000''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у тачки 7.  износ: ''256.800.000'' замењује износом: ''270.000.000''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у тачки 8. износ: ''76.000.000'' замењује износом: "91.000.000", тако да након измене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Распоређивање средстава из буџета Града - субвенциј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322"/>
        <w:gridCol w:w="2168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ив привредног друштва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</w:rPr>
              <w:t>50,000,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вредно друштво ''Центар за стрна жита''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лободна зона "Шумадија"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знис иновациони центар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4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ортско привредно друштво "Раднички"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</w:rPr>
              <w:t>256,800,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ортско привредно друштво ФК "Раднички 1923"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</w:rPr>
              <w:t>76,000,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ортско привредно друштво ЖФК "Раднички 1923"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редно друштво eKG InfoData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5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"Застава" Завод за здравствену заштиту радника д.о.о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50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ређивања средстава из буџета Града – субвенција, јавним 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тако да након измене поглавље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</w:rPr>
        <w:t>IV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Преостали износ</w:t>
      </w:r>
      <w:r>
        <w:rPr>
          <w:rFonts w:cs="Arial" w:ascii="Arial" w:hAnsi="Arial"/>
          <w:b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од 7.895.000 динара</w:t>
      </w:r>
      <w:r>
        <w:rPr>
          <w:rFonts w:cs="Arial" w:ascii="Arial" w:hAnsi="Arial"/>
          <w:b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биће накнадно распоређен корисницма субвенција, у складу са оправданим потреба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знос од 6.695.0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усмерава се на програм комуналног одржавања.''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ограма, </w:t>
      </w:r>
      <w:r>
        <w:rPr>
          <w:rFonts w:cs="Arial" w:ascii="Arial" w:hAnsi="Arial"/>
          <w:sz w:val="22"/>
          <w:szCs w:val="22"/>
          <w:lang w:val="ru-RU"/>
        </w:rPr>
        <w:t xml:space="preserve">утврђено је питање објављивања овог Програма, односно да ће се исти обје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Е Д С Е Д Н И К ,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1">
    <w:name w:val="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0:00Z</dcterms:created>
  <dc:creator>Prosveta23</dc:creator>
  <dc:description/>
  <cp:keywords/>
  <dc:language>en-US</dc:language>
  <cp:lastModifiedBy>hhhggrreeww</cp:lastModifiedBy>
  <cp:lastPrinted>2021-11-15T10:12:00Z</cp:lastPrinted>
  <dcterms:modified xsi:type="dcterms:W3CDTF">2021-11-19T10:35:00Z</dcterms:modified>
  <cp:revision>239</cp:revision>
  <dc:subject/>
  <dc:title/>
</cp:coreProperties>
</file>